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are the 2nd and 4th movements of Sergei Prokofyev's (1891-19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iano Sonata. The 2nd movement is a brief scherzo and the 4t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most-Mozartean theme which abruptly changes to an infec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hythymic theme.  Recommended performer: Gary Gra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 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